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69487192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9036513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